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sz w:val="18"/>
          <w:szCs w:val="18"/>
        </w:rPr>
        <w:t>na výkon autorského dozoru projektanta při realizaci stavby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Velim – Poříčany, BC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Velim – Poříčany, BC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0868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elim – Poříčany, BC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2-01-06T05:31:00Z</dcterms:modified>
  <cp:revision>26</cp:revision>
  <dc:subject/>
  <dc:title>Váš dopis zn</dc:title>
</cp:coreProperties>
</file>